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3  –  Servizi attuali  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 di Osigli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Attualmente i sistemi di raccolta dei rifiuti di Osiglia, prevedono tipologie di servizio di tipo strad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servizi, in particolare, sono così organizzat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9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fiuto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ttrezzatu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ateriale  ( carta, cartone, legno ecc. 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tro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le e farmac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fferenziato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1595394201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37:00Z</dcterms:created>
  <dc:creator>umberto.gianolio</dc:creator>
  <dc:description/>
  <cp:keywords/>
  <dc:language>en-US</dc:language>
  <cp:lastModifiedBy> </cp:lastModifiedBy>
  <cp:lastPrinted>2018-02-09T14:14:00Z</cp:lastPrinted>
  <dcterms:modified xsi:type="dcterms:W3CDTF">2018-02-11T18:27:00Z</dcterms:modified>
  <cp:revision>11</cp:revision>
  <dc:subject/>
  <dc:title>Definizioni</dc:title>
</cp:coreProperties>
</file>